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12.DJ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GB"/>
              </w:rPr>
              <w:t>Dydaktyka języków obc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Foreign language didac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Dorota Króli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rotakrolikowska7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a wiedza z zakresu dydak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wersatorium, Projekt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</w:rPr>
              <w:t xml:space="preserve">pomieszczenia dydaktyczne </w:t>
            </w:r>
            <w:r>
              <w:rPr>
                <w:color w:val="000000"/>
                <w:sz w:val="20"/>
                <w:szCs w:val="20"/>
                <w:lang w:val="pl-PL"/>
              </w:rPr>
              <w:t>Filii</w:t>
            </w:r>
            <w:r>
              <w:rPr>
                <w:color w:val="000000"/>
                <w:sz w:val="20"/>
                <w:szCs w:val="20"/>
              </w:rPr>
              <w:t xml:space="preserve"> 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Arial Unicode MS;Arial"/>
                <w:color w:val="000000"/>
                <w:sz w:val="20"/>
                <w:szCs w:val="20"/>
              </w:rPr>
              <w:t>Elementy wykładu klasycznego,</w:t>
            </w:r>
            <w:r>
              <w:rPr>
                <w:color w:val="000000"/>
                <w:sz w:val="20"/>
                <w:szCs w:val="20"/>
              </w:rPr>
              <w:t xml:space="preserve"> interakcyjna multimodalna, dyskusja kierowana, metoda problem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76"/>
              <w:jc w:val="both"/>
              <w:rPr/>
            </w:pPr>
            <w:r>
              <w:rPr/>
              <w:t xml:space="preserve">Dakowska, Maria. </w:t>
            </w:r>
            <w:r>
              <w:rPr>
                <w:u w:val="single"/>
              </w:rPr>
              <w:t>Psycholingwistyczne podstawy dydaktyki języków obcych</w:t>
            </w:r>
            <w:r>
              <w:rPr/>
              <w:t xml:space="preserve">. Warszawa: Wydawnictwo Naukowe PWN, 2001. </w:t>
            </w:r>
          </w:p>
          <w:p>
            <w:pPr>
              <w:pStyle w:val="Akapitzlist"/>
              <w:numPr>
                <w:ilvl w:val="0"/>
                <w:numId w:val="6"/>
              </w:numPr>
              <w:shd w:fill="FFFFFF" w:val="clear"/>
              <w:spacing w:lineRule="auto" w:line="276"/>
              <w:jc w:val="both"/>
              <w:rPr/>
            </w:pPr>
            <w:r>
              <w:rPr/>
              <w:t xml:space="preserve">Kupisiewicz, Czesław. </w:t>
            </w:r>
            <w:r>
              <w:rPr>
                <w:u w:val="single"/>
              </w:rPr>
              <w:t>Dydaktyka ogólna.</w:t>
            </w:r>
            <w:r>
              <w:rPr/>
              <w:t xml:space="preserve"> Warszawa: Oficyna Wydawnicza Graf Punkt, 200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akowska, Maria. </w:t>
            </w:r>
            <w:r>
              <w:rPr>
                <w:u w:val="single"/>
                <w:lang w:val="en-US"/>
              </w:rPr>
              <w:t>Models of Language Use and Language Learning in the Theory of Language Didactics</w:t>
            </w:r>
            <w:r>
              <w:rPr>
                <w:lang w:val="en-US"/>
              </w:rPr>
              <w:t>. Warszawa: Wydawnictwo UW, 1995.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akowska, Maria. </w:t>
            </w:r>
            <w:r>
              <w:rPr>
                <w:u w:val="single"/>
                <w:lang w:val="en-US"/>
              </w:rPr>
              <w:t>Teaching English as a Foreign Language. A Guide for Professional</w:t>
            </w:r>
            <w:r>
              <w:rPr>
                <w:lang w:val="en-US"/>
              </w:rPr>
              <w:t>s. Warszawa: PWN, 20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wersatorium 50h + projekt 5h 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zapoznanie z kartą przedmiotu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– zapoznanie z podstawowymi systemami dydaktycznymi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zapoznanie z podstawowymi pojęciami w dydaktyce i glottodydaktyc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– zapoznanie z procesem kształcenia i związkami celów kształcenia z celami wychowani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– zapoznanie z modelami konceptualizacji języka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 – ukazanie powiązań pomiędzy strukturami poznawczymi, komunikacją i glottodydaktyk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7 – omówienie składowych kompetencji językowej, komunikacyjnej i interkulturowej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shd w:fill="FFFFFF" w:val="clear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wersatorium 50h + projekt 5h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aktyka ogólna jako nauka. Podstawowe pojęcia w dydaktyc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systemy dydaktyczne. Glottodydaktyka jako nauk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zy tradycyjne modele konceptualizacji język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językowa. Podstawowe związki pomiędzy poznaniem, komunikacją a dydaktyką języków obcy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a komunikacyjn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językowy, wiedza, sprawność, dyskurs jako podstawowy akt komunikacj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a interkulturow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 i podejście na podstawie wybranych metod nauczania i podejścia komunikacyj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iki wpływające na stopień przyswajania wiedzy przez ucznia. Inteligencje wieloraki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nkcje oceniani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 nauczyciela języków obcych w XXI wiek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trendy w glottodydakty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7"/>
        <w:gridCol w:w="7172"/>
        <w:gridCol w:w="57"/>
        <w:gridCol w:w="1502"/>
      </w:tblGrid>
      <w:tr>
        <w:trPr>
          <w:trHeight w:val="1134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uczenia się 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: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iejsce danego przedmiotu lub rodzaju zajęć w ramowych planach nauczania na poszczególnych etapach edukacyj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2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dstawę programową danego przedmiotu, cele kształcenia i treści nauczania przedmiotu lub prowadzonych zajęć na poszczególnych etapach edukacyjnych, przedmiot lub rodzaj zajęć w kontekście wcześniejszego i dalszego kształcenia, strukturę wiedzy w zakresie przedmiotu nauczania lub prowadzonych zajęć oraz kompetencje kluczowe i ich kształtowanie w ramach nauczania przedmiotu lub prowadzenia zaję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2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identyfikować typowe zadania szkolne z celami kształcenia, w szczególności z wymaganiami ogólnymi podstawy programowej oraz z kompetencjami kluczowym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8</w:t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bierać metody pracy klasy oraz środki dydaktyczne, w tym z zakresu technologii informacyjno-komunikacyjnej, aktywizujące uczniów i uwzględniające ich zróżnicowane potrzeby edukacyjn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3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erytorycznie, profesjonalnie i rzetelnie oceniać pracę uczniów wykonywaną w klasie i w dom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 do: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daptowania metod pracy do potrzeb i różnych stylów uczenia się uczniów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5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owania systemu wartości i rozwijania postaw etycznych uczniów oraz kształtowania ich kompetencji komunikacyjnych i nawyków kultural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jania u uczniów ciekawości, aktywności i samodzielności poznawczej oraz logicznego i krytycznego myśl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 (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 w stopniu dostatecznym, co umożliwia mu zrozumienie i stosowanie najważniejszej terminologii. Widzi najważniejsze relacje pomiędzy omawianymi dyscyplinami naukowymi, co pozwala mu na rozpoznawanie oraz rozwiązywanie większości typowych problemów w typowy sposób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podczas egzaminu oraz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 w stopniu dostatecznym, co umożliwia mu zrozumienie i stosowanie najważniejszej terminologii. Widzi najważniejsze relacje pomiędzy omawianymi dyscyplinami naukowymi, co pozwala mu na rozpoznawanie oraz rozwiązywanie typowych problemów w typowy sposób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60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 w stopniu dobrym, co umożliwia mu zrozumienie i w miarę swobodne stosowanie specjalistycznej terminologii. Widzi najważniejsze relacje pomiędzy omawianymi dyscyplinami naukowymi, co pozwala mu na rozpoznawanie, konstruktywną krytykę oraz rozwiązywanie typowych i nietypowych problemów w typowy sposób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 poziom aktywności (poniżej 60-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, co pozwala mu na zrozumienie i swobodne operowanie specjalistyczną terminologią. Widzi relacje pomiędzy omawianymi dyscyplinami naukowymi, co pozwala mu na rozpoznawanie, konstruktywną krytykę oraz rozwiązywanie typowych i nietypowych problemów w typowy i nietypowy sposób.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 poziom aktywności (poniżej 60-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Opanował wiedzę przekazaną w trakcie zajęć oraz pochodzącą z literatury podstawowej i uzupełniającej, co pozwala mu na zrozumienie i swobodne operowanie specjalistyczną terminologią. Widzi relacje pomiędzy omawianymi dyscyplinami naukowymi, co pozwala mu na rozpoznawanie, konstruktywną krytykę oraz rozwiązywanie typowych i nietypowych problemów w typowy i nietypowy sposób. Ma świadomość, że źródłem postępu dydaktycznego jest dialektyczna sprzeczność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ysoki poziom aktywności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podczas egzaminu oraz na zaliczenie zostały wykonane i ocenione w przedziale procentowym 90-100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ykonanie projektu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nyWeb"/>
              <w:spacing w:before="0" w:after="9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50-5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ie projektu przez studenta jest niepełne, wyrywkowe i fragmentaryczne; najważniejsze zagadnienia jest w stanie zinterpretować przy pomocy nauczyciela akademickiego; ma trudności w połączeniu ich w logiczne ciągi oraz wykazuje trudności z samodzielnym wyciąganiem wniosków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60-6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udent ma niewielkie braki w zakresie wykonania projektu. Przy niewielkiej pomocy i inspiracji nauczyciela akademickiego potrafi samodzielnie rozwiązać zadanie o pewnym stopniu trudności oraz właściwie je zinterpretować, dowodząc myślenia przyczynowo-skutkowego.</w:t>
            </w:r>
          </w:p>
          <w:p>
            <w:pPr>
              <w:pStyle w:val="NormalnyWeb"/>
              <w:spacing w:before="0" w:after="8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 zostało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niewielkie braki w zakresie wykonania projektu. Przy niewielkiej pomocy i inspiracji nauczyciela akademickiego potrafi samodzielnie rozwiązać zadanie o znacznym stopniu trudności oraz właściwie je zinterpretować, dowodząc myślenia przyczynowo-skutk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 (projekt) zostało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 pełnym stopniu wykonał projekt. Samodzielnie potrafi interpretować fakty i zdobywać informacje, posługując się różnymi źródłami. Skutecznie wykorzystuje wiedzę i umiejętności zdobyte na innych zajęci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e (projekt) zostało wykonane i ocenione w przedziale procentowym 90-100%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konwersator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projekc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nwersatorió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27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5-10-08T13:09:00Z</dcterms:modified>
  <cp:revision>34</cp:revision>
  <dc:subject/>
  <dc:title>Microsoft Word - przewodnik_po_sylabusie_ug-1.doc</dc:title>
</cp:coreProperties>
</file>